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896"/>
      </w:tblGrid>
      <w:tr>
        <w:trPr>
          <w:trHeight w:val="1833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-5715</wp:posOffset>
                      </wp:positionV>
                      <wp:extent cx="1294130" cy="11690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13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02" w:dyaOrig="225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7.35pt;height:84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7519668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9pt;height:92.05pt;mso-wrap-distance-left:9.05pt;mso-wrap-distance-right:9.05pt;mso-wrap-distance-top:0pt;mso-wrap-distance-bottom:0pt;margin-top:-0.45pt;mso-position-vertical-relative:text;margin-left:32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02" w:dyaOrig="225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7.35pt;height:84.75pt" filled="f" o:ole="">
                                  <v:imagedata r:id="rId5" o:title=""/>
                                </v:shape>
                                <o:OLEObject Type="Embed" ProgID="" ShapeID="ole_rId4" DrawAspect="Content" ObjectID="_1623955746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 w:val="28"/>
                <w:szCs w:val="28"/>
              </w:rPr>
              <w:t>P-Seminar im F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eschichte (Kun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berstufenjahrgang 2010/2012</w:t>
            </w:r>
          </w:p>
        </w:tc>
      </w:tr>
      <w:tr>
        <w:trPr>
          <w:trHeight w:val="825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hrkräfte: OStR J. Thelenberg (StRin K. Davey)                      Leitfach: Geschicht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thema: Experimentelle Erforschung historischer Kunst- und Kulturtechniken</w:t>
            </w:r>
          </w:p>
        </w:tc>
      </w:tr>
      <w:tr>
        <w:trPr>
          <w:trHeight w:val="2076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e und Methoden der allgemeinen Studien- und Berufsorienti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en zu individueller Berufsfindung  (Selbst-Assessment, Metheoden der Berufsfindung und Wahl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operation mit außerschulischen Partner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 über Berufsfel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werk/Handel: Zimmermann, Töpfer, Steinmetz, Bäcker, Restaurator, Apotheker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äten (Archäologie, Geschichte, Kunst, Museumspädagogi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presse, BIZ (Schweinfurt)  und Museen (Würzburg, Bad Königshofen usw.). </w:t>
            </w:r>
          </w:p>
        </w:tc>
      </w:tr>
      <w:tr>
        <w:trPr>
          <w:trHeight w:val="3574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setzung des Projekts, Begründung des Them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</w:t>
            </w:r>
            <w:r>
              <w:rPr>
                <w:rFonts w:cs="Arial" w:ascii="Arial" w:hAnsi="Arial"/>
                <w:sz w:val="20"/>
                <w:szCs w:val="20"/>
              </w:rPr>
              <w:t>: Kulturtechniken wie Schreiben, Malen, Töpfern und Brennen, Metallgießen, Brotbacken  (je nach Themenwahl in Gruppen)  erfahrbar machen und experimentell erforsch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en</w:t>
            </w:r>
            <w:r>
              <w:rPr>
                <w:rFonts w:cs="Arial" w:ascii="Arial" w:hAnsi="Arial"/>
                <w:sz w:val="20"/>
                <w:szCs w:val="20"/>
              </w:rPr>
              <w:t xml:space="preserve"> im  Bere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Kunst</w:t>
            </w:r>
            <w:r>
              <w:rPr>
                <w:rFonts w:cs="Arial" w:ascii="Arial" w:hAnsi="Arial"/>
                <w:sz w:val="20"/>
                <w:szCs w:val="20"/>
              </w:rPr>
              <w:t>: Schrift &amp; Layout, Fotografie, Töpfern, Präsentation &amp; visuelle Kommunikation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en</w:t>
            </w:r>
            <w:r>
              <w:rPr>
                <w:rFonts w:cs="Arial" w:ascii="Arial" w:hAnsi="Arial"/>
                <w:sz w:val="20"/>
                <w:szCs w:val="20"/>
              </w:rPr>
              <w:t xml:space="preserve"> im Bere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chicht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isch/experimentelle Einblicke in Technik und Kulturgeschich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Anwenden von Recherchetechniken, Hypothesenbildung und- überprüfung anhand nachvollziehbarer Versuche (mit Hilfe von Fachleuten nachgebau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der Forschungsergebnisse, museumspädagogische Aufbereitung für die Nutzung durch z.B. Schulklass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Grundziel: handwerklich-experimentelle und dokumentierende Umsetzung des The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ließend: öffentliche Präsentation/Ausstellung  als/über "Erfahrbares Geschichtserlebnis" oder z.B. Vorstellung des Experimentierkoffers für Schüler)</w:t>
            </w:r>
          </w:p>
        </w:tc>
      </w:tr>
      <w:tr>
        <w:trPr>
          <w:trHeight w:val="351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plan im Überblick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zur Studien- und Berufsorientierung; Selbsteinschätzung persönliche Recherchen über Studiengänge / Berufsbilder und Vorstellung der Ergebnisse</w:t>
            </w:r>
          </w:p>
        </w:tc>
      </w:tr>
      <w:tr>
        <w:trPr>
          <w:trHeight w:val="30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rstellung/Erarbeitung grundlegender Techniken/Arbeitsweisen aus Kunst, Geschichte u. Handwerk; Themenwahl und Gruppenbildung zu (Angebot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Auswahl!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hlenmalerei mit selbst gemachten Naturfar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stellung von Steinzeitwerkzeugen (Stein bohren, schleifen, schäft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dbrand von selbst getöpferten Tongefäßen in selbstgebautem Brenno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reide mahlen (Reibstein / Handmühle), Brot backen in selbstgebautem Lehmbacko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Fachwerkbau (Holzbearbeitung, Flechtwerk, Lehmbewurf), Wandmalerei, Wandwal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uckherstellung - Vergleich: Knochen/Stein/Holz/Ton vs. Glas/Met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schöpfen, Kalligraphie (z.B. Minuskel/Majuskel), Schreiben mit selbstgemachter Tinte im Mittelalter, Buchmalerei m. selbstgemachten Farbe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 der Themen +  Arbeit an Projekt in Gruppen, z.T. Plenarsitzungen zur Information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en der Dokumentation, Erprobung der didaktisch aufbereiteten Experimente mit Schülern, Aufbau der Ausstellung/Experimente, Durchführung der Ausstellung, Präsentatio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s Abschlussgespräch zu beruflichen Perspektiven + Projektverlauf</w:t>
            </w:r>
          </w:p>
        </w:tc>
      </w:tr>
      <w:tr>
        <w:trPr>
          <w:trHeight w:val="708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gende außerschulischen Kontakte sollen im Verlauf des Seminars geknüpft werde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g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halte und Methoden der allgemeinen Studien- und Berufsorientierung</w:t>
            </w:r>
          </w:p>
        </w:tc>
      </w:tr>
      <w:tr>
        <w:trPr>
          <w:trHeight w:val="549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esse an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ktisch-handwerklicher Tätigk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 und/od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herche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okumentation d. Ergebniss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74" w:right="794" w:gutter="0" w:header="0" w:top="42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34:00Z</dcterms:created>
  <dc:creator>Manhardt</dc:creator>
  <dc:description/>
  <cp:keywords/>
  <dc:language>en-US</dc:language>
  <cp:lastModifiedBy>the</cp:lastModifiedBy>
  <dcterms:modified xsi:type="dcterms:W3CDTF">2010-01-05T10:34:00Z</dcterms:modified>
  <cp:revision>2</cp:revision>
  <dc:subject/>
  <dc:title>Eine Untergliederung der Formulare zur Beantragung eines W- oder P-Seminars bei der Schulleitung nach den verschiedenen Ausbil</dc:title>
</cp:coreProperties>
</file>